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 2025</w:t>
      </w:r>
      <w:r>
        <w:rPr>
          <w:b/>
          <w:bCs/>
        </w:rPr>
        <w:t xml:space="preserve">год </w:t>
      </w:r>
      <w:r>
        <w:rPr>
          <w:b/>
        </w:rPr>
        <w:t>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5100" w:type="pct"/>
        <w:jc w:val="left"/>
        <w:tblInd w:w="-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375"/>
        <w:gridCol w:w="560"/>
        <w:gridCol w:w="421"/>
        <w:gridCol w:w="421"/>
        <w:gridCol w:w="1261"/>
        <w:gridCol w:w="560"/>
        <w:gridCol w:w="972"/>
        <w:gridCol w:w="7"/>
        <w:gridCol w:w="983"/>
        <w:gridCol w:w="981"/>
      </w:tblGrid>
      <w:tr>
        <w:trPr>
          <w:trHeight w:val="23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799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9 557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 736,1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395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234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 413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97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5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48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9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 594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3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554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538,9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967,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321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10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10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10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10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10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776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236,7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756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756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 216,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16,7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79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0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оциация «СК Богородский Спартак+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15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15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26,1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3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79,7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1 433,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7 431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25 291,0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21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9 702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7 543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05 403,7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 499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599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 846,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 846,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994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994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4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4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2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2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463,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3,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9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5 765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 765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42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 639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 185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961,4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 611,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532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308,5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666,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9 666,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7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7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01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01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7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9,5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7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0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0,8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02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19,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8,6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5,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5,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8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3,9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3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1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440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6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6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3,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3,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9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9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8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17,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26,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44,1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26,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 544,1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82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44,1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95,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50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50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7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0,9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7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7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49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2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9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 761,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924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65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 986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7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42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1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94,7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3,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5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4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4,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8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1,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1,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80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80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80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68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111,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2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0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0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7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4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 338,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 592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 590,3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421,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362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22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22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5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5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05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435,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987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65,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6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760,7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5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70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77,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77,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29,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45,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01,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01,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2.01.S4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40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3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А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3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А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3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42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1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1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1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241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447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47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,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методической работы в установленной сфере деятельно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1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1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1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1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9,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9,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9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9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9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22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22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87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9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 441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 441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89,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 374,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374,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49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1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3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3,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2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,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9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6,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1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07,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7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1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3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43,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7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7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2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2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6,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8,0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9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78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3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3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82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4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9 300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 361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 005,7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940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940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3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3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3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22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22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1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81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10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9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821,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6,5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313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13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13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3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40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реконструкция автомобильной дороги «Подъезд к причалу от д. Подъяблонное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24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реконструкция автомобильной дороги «Подъезд к причалу от д. Подъяблонное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24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441,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35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35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1,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1,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1,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33,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33,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1,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 385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 311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нос аварийных жилых дом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 268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 311,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364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544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364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544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3,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83,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2,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1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порный канализационный коллектор от с.Каменки Богородского муниципального округа до пос. Кудь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1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ные сооружения на 300 м3/сут в д.Инютин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питальный ремонт, реконструкция объектов теплоснаб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6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6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9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10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35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442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3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224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76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297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7 623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23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23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23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7,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07,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17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 943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43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2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Россия - страна возможност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2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4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3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А1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А1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4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4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4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4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8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68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8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9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9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9,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62,6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 749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776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553,0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84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84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84,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3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2,1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1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1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31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92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,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9,1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 967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06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71,2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 213,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66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31,1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846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111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селение аварийного дома по адресу: г.Богородск, ул.Огарева, д.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225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 за счет средств публично - правовой компании «Фонд развития территор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24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24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492,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492,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4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18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47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47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37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10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разницы стоимости жилых помещений между их фактической стоимостью и установленной в региональной адресной программе «Переселение граждан на территории Нижегородской области в период с 2024 по 2028 годы из аварийного жилищного фонда, признанного таковым с 1 января 2017г. до 1 января 2022г.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А748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0,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А748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60,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41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4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граждан, утративших жилые помещения в результате пожар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4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44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44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1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5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678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04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16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ам жилищного кредит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678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78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5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78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78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15,3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23,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35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13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13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 707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 988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 790,4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 237,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971,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814,4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5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ощрение региональных и муниципальных управленческих команд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54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54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139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139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139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300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300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538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37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897,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897,1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9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3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11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64,2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3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9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3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0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60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60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62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62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94,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5,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84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84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84,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56,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2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6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511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511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48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84,0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29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87,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92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89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5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2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2,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2,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5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5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8,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735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568,8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826,3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657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7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7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7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57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657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7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11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2,2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3,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6,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56,8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инфраструктуры поддержки субъектов малого и среднего предприниматель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Богородский ЦРП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994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14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38,0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994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02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94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2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94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2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94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2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94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2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94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2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25,2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,9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,9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одготовки высококвалифицированного кадрового состава для муниципальной служб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высококвалифицированного кадрового состава для муниципальной служб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42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42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67,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69,4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24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7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7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1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1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98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8,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9,2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8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«Совет по защите прав женщин Богородского муниципального район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Дети войн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 НООО ветеранов (пенсионеров) войны, труда, вооруженных сил и правоохранительных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родская организация НОО ООО «ВО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ВВА ДЛК БР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8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3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9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 163,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540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700,3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 404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54,0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 167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67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385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385,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дороги по ул.Чистые пруды п.Буревестник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47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47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9,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9,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а/д Каменки-Пруды до ул.Майская в д.Пруды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4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4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5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Асфальтирование дорог КП Авангард д.Гремячк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3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3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 ул.Героя Самохвалова в д.Сокол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3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3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,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9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5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5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дъезд к д.Охотино от д.Поляны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2,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0+580 - 1+480) дороги - подъезд к д.Шарголи от с.Шаргол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0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0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2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7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21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21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3,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8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1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1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1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81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16,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идеонаблюдения и мониторинга ситуаций на территории и объектах муниципального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рганизация системы видеонаблюдения в г.Богородск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5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 935,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 886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046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212,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Замена водонапорной башни в д.Инютин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5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5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6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6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6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79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79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1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9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69,7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 280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829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989,18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6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6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6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6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6,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4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9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8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0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8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31,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81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45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45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45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71,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36,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4,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22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73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73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8,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8,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2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1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1,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8,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8,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уличного освещения от поворота на ул.Базарная до ул.11-я Садовая д.Шумилово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,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2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2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2,8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1,2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42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42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42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42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42,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многофункциональной спортивной площадки на территории МБОУ «Школа №6» г.Богородск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8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и установку памятных досок, умершим гражданам, имеющим звание почетный граждани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25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25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15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5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5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5,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7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7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37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93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 501,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326,7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2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92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2,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 208,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826,7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981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81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81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4,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7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7,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79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9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9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9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9,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6,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54 537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74 104,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41 948,5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3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12-16T06:07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